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Style15"/>
        <w:spacing w:lineRule="auto" w:line="36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ПРАВЛЕНИЕ ОБРАЗОВАНИЯ АДМИНИСТРАЦИЯ </w:t>
      </w:r>
    </w:p>
    <w:p>
      <w:pPr>
        <w:pStyle w:val="Style15"/>
        <w:spacing w:lineRule="auto" w:line="36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ГОРОДА  ЕКАТЕРИНБУРГ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реждения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П Р И К А 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MS Mincho;ＭＳ 明朝"/>
          <w:lang w:eastAsia="zh-CN"/>
        </w:rPr>
      </w:pPr>
      <w:r>
        <w:rPr>
          <w:rFonts w:eastAsia="MS Mincho;ＭＳ 明朝"/>
          <w:lang w:eastAsia="zh-CN"/>
        </w:rPr>
        <w:t>«___» __________ 20  год                                                                                      № «_____»</w:t>
      </w:r>
    </w:p>
    <w:p>
      <w:pPr>
        <w:pStyle w:val="Normal"/>
        <w:rPr>
          <w:rFonts w:eastAsia="MS Mincho;ＭＳ 明朝"/>
          <w:lang w:eastAsia="zh-CN"/>
        </w:rPr>
      </w:pPr>
      <w:r>
        <w:rPr>
          <w:rFonts w:eastAsia="MS Mincho;ＭＳ 明朝"/>
          <w:lang w:eastAsia="zh-CN"/>
        </w:rPr>
      </w:r>
    </w:p>
    <w:p>
      <w:pPr>
        <w:pStyle w:val="Normal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списании приз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здать комиссию по списанию материальных ценностей, выданных в качестве призов участникам (мероприятия)________________________________________, организованного(посвященного)___________________________________________, </w:t>
        <w:br/>
        <w:t>в составе, согласно прилож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иссии:</w:t>
      </w:r>
    </w:p>
    <w:p>
      <w:pPr>
        <w:pStyle w:val="Normal"/>
        <w:ind w:left="720" w:hanging="0"/>
        <w:jc w:val="both"/>
        <w:rPr/>
      </w:pPr>
      <w:r>
        <w:rPr/>
        <w:t>Произвести награждение победителей (мероприятия)___________ ценными призами, участников поощрительными призами. Составить ведомость выдачи призов, представить акт по списанию материальных ценностей для отражения в бухгалтерском учете.</w:t>
      </w:r>
    </w:p>
    <w:p>
      <w:pPr>
        <w:pStyle w:val="Normal"/>
        <w:ind w:left="360" w:hanging="0"/>
        <w:jc w:val="both"/>
        <w:rPr/>
      </w:pPr>
      <w:r>
        <w:rPr/>
        <w:t>3.   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уководитель: ________________________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иказу №_____  от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комиссии по списанию призов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Председатель комиссии: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(должность) _____________________________________ Ф.И.О.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(должность) _____________________________________ Ф.И.О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должность) _____________________________________ Ф.И.О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должность) _____________________________________ Ф.И.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</w:t>
      </w:r>
      <w:r>
        <w:rPr/>
        <w:t>Утверждено: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</w:t>
      </w:r>
      <w:r>
        <w:rPr/>
        <w:t>Руководитель учрежд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</w:t>
      </w:r>
      <w:r>
        <w:rPr/>
        <w:t>____________________ (Ф.И.О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/>
        <w:t xml:space="preserve">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учре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едом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выдачи подарков (призов) учащимся, принявшим участие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мероприятии , посвященном __________________________________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______________________20  год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260"/>
        <w:gridCol w:w="1260"/>
        <w:gridCol w:w="1440"/>
        <w:gridCol w:w="900"/>
        <w:gridCol w:w="1080"/>
        <w:gridCol w:w="900"/>
        <w:gridCol w:w="1440"/>
      </w:tblGrid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18"/>
                <w:szCs w:val="18"/>
              </w:rPr>
              <w:t>Занятое ме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Все материальные ценности выданы в присутствии комиссии, назначенной приказом №____ от ________20  год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Председатель комиссии: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(должность) _____________________________________ Ф.И.О.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(должность) _____________________________________ Ф.И.О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должность) _____________________________________ Ф.И.О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должность) _____________________________________ Ф.И.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</w:t>
      </w:r>
      <w:r>
        <w:rPr/>
        <w:t>Утверждено: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</w:t>
      </w:r>
      <w:r>
        <w:rPr/>
        <w:t>Руководитель учрежде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</w:t>
      </w:r>
      <w:r>
        <w:rPr/>
        <w:t>____________________ (Ф.И.О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/>
        <w:t xml:space="preserve">                                           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аименование учрежд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едом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выдачи подарков (призов) педагогическим работникам, принявшим участие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ероприятии , посвященном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за______________________20 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0237" w:type="dxa"/>
        <w:jc w:val="left"/>
        <w:tblInd w:w="-5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260"/>
        <w:gridCol w:w="1260"/>
        <w:gridCol w:w="1417"/>
        <w:gridCol w:w="1103"/>
        <w:gridCol w:w="1080"/>
        <w:gridCol w:w="1057"/>
        <w:gridCol w:w="1080"/>
      </w:tblGrid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85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18"/>
                <w:szCs w:val="18"/>
              </w:rPr>
              <w:t xml:space="preserve">Цена за единицу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Все материальные ценности выданы в присутствии комиссии, назначенной приказом №____ от ________20  год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Председатель комиссии: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(должность) _____________________________________ Ф.И.О.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/>
        <w:t>(должность) _____________________________________ Ф.И.О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должность) _____________________________________ Ф.И.О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(должность) _____________________________________ Ф.И.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Style15"/>
        <w:spacing w:lineRule="auto" w:line="36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 xml:space="preserve">УПРАВЛЕНИЕ ОБРАЗОВАНИЯ АДМИНИСТРАЦИЯ </w:t>
      </w:r>
    </w:p>
    <w:p>
      <w:pPr>
        <w:pStyle w:val="Style15"/>
        <w:spacing w:lineRule="auto" w:line="36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ГОРОДА  ЕКАТЕРИНБУРГА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реждения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>П Р И К А 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MS Mincho;ＭＳ 明朝"/>
          <w:lang w:eastAsia="zh-CN"/>
        </w:rPr>
      </w:pPr>
      <w:r>
        <w:rPr>
          <w:rFonts w:eastAsia="MS Mincho;ＭＳ 明朝"/>
          <w:lang w:eastAsia="zh-CN"/>
        </w:rPr>
        <w:t>«___» __________ 20   год                                                                                      № «_____»</w:t>
      </w:r>
    </w:p>
    <w:p>
      <w:pPr>
        <w:pStyle w:val="Normal"/>
        <w:rPr>
          <w:rFonts w:eastAsia="MS Mincho;ＭＳ 明朝"/>
          <w:lang w:eastAsia="zh-CN"/>
        </w:rPr>
      </w:pPr>
      <w:r>
        <w:rPr>
          <w:rFonts w:eastAsia="MS Mincho;ＭＳ 明朝"/>
          <w:lang w:eastAsia="zh-CN"/>
        </w:rPr>
      </w:r>
    </w:p>
    <w:p>
      <w:pPr>
        <w:pStyle w:val="Normal"/>
        <w:rPr>
          <w:sz w:val="28"/>
          <w:szCs w:val="20"/>
          <w:lang w:eastAsia="zh-CN"/>
        </w:rPr>
      </w:pPr>
      <w:r>
        <w:rPr>
          <w:sz w:val="28"/>
          <w:szCs w:val="20"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списании материальных запасов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оянно действующей комиссии по поступлению и выбытию активов в рамках проведения мероприятия_________________________________________________, согласно Распоряжения начальника Управления образования Администрации г. Екатеринбурга от ___________________ №__________ </w:t>
        <w:br/>
        <w:t xml:space="preserve">произвести списание материальных запасов </w:t>
      </w:r>
      <w:r>
        <w:rPr>
          <w:color w:val="FF0000"/>
        </w:rPr>
        <w:t>согласно смете расходования</w:t>
      </w:r>
      <w:r>
        <w:rPr/>
        <w:t xml:space="preserve"> бюджетных средств , выделенных на иные це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у, назначенному ответственным за проведение мероприятия предоставить документы в бухгалтерию в течении 3 дней после проведения мероприятия для отражения в бухгалтерском учете.</w:t>
      </w:r>
    </w:p>
    <w:p>
      <w:pPr>
        <w:pStyle w:val="Normal"/>
        <w:ind w:left="360" w:hanging="0"/>
        <w:jc w:val="both"/>
        <w:rPr/>
      </w:pPr>
      <w:r>
        <w:rPr/>
        <w:t>3.   Контроль за ис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уководитель: ________________________ Ф.И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В приказе печатать не надо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FF0000"/>
        </w:rPr>
        <w:t>К приказу приложить смету расходования бюджетных средств:</w:t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color w:val="FF0000"/>
        </w:rPr>
      </w:pPr>
      <w:r>
        <w:rPr>
          <w:color w:val="FF0000"/>
        </w:rPr>
        <w:t>Дата проведения мероприятия</w:t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color w:val="FF0000"/>
        </w:rPr>
      </w:pPr>
      <w:r>
        <w:rPr>
          <w:color w:val="FF0000"/>
        </w:rPr>
        <w:t>Расчет с указанием кол-ва участников мероприятия-по продуктам питания</w:t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color w:val="FF0000"/>
        </w:rPr>
      </w:pPr>
      <w:r>
        <w:rPr>
          <w:color w:val="FF0000"/>
        </w:rPr>
        <w:t>Какое кол-во картриджей, канц. товаров будет приобретен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  <w:t>Приказ, смету, ведомость выдачи, акт списания – предоставить в материальный отдел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spacing w:before="32" w:after="0"/>
      <w:jc w:val="center"/>
    </w:pPr>
    <w:rPr>
      <w:color w:val="000000"/>
      <w:spacing w:val="-14"/>
      <w:sz w:val="25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2:00Z</dcterms:created>
  <dc:creator>user</dc:creator>
  <dc:description/>
  <cp:keywords/>
  <dc:language>en-US</dc:language>
  <cp:lastModifiedBy>Бабушкина Вера Александровна</cp:lastModifiedBy>
  <cp:lastPrinted>2015-09-14T17:20:00Z</cp:lastPrinted>
  <dcterms:modified xsi:type="dcterms:W3CDTF">2018-02-19T12:53:00Z</dcterms:modified>
  <cp:revision>57</cp:revision>
  <dc:subject/>
  <dc:title> 1</dc:title>
</cp:coreProperties>
</file>